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74586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335299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979831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